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1 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4145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x Elmou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ke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zar Gustav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 Boudadu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bacar Wa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ke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is,pallavol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hbach Saa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ania Past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321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5:00Z</dcterms:modified>
  <cp:revision>62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