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2 P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4003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mbi S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ttrini Camilla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ia Gott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onora Alg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enti Sar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color w:val="000090"/>
          <w:spacing w:val="48"/>
          <w:sz w:val="12"/>
        </w:rPr>
      </w:pPr>
      <w:r>
        <w:rPr>
          <w:rFonts w:cs="Verdana" w:ascii="Verdana" w:hAnsi="Verdana"/>
          <w:b/>
          <w:i/>
          <w:smallCaps/>
          <w:color w:val="000090"/>
          <w:spacing w:val="48"/>
          <w:sz w:val="12"/>
        </w:rPr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8826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1:00Z</dcterms:modified>
  <cp:revision>62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