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4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578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lari Paride 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i Manuel 199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tesi Cristiano 199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houma Malick  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9613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4:00Z</dcterms:modified>
  <cp:revision>67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