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3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152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noldi Miria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udia Coll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istiana Ganis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ma Cast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ce Comott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ffaella Di Palo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milla Calcaterr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8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ti Theresah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9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ce Turan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54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54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2:00Z</dcterms:modified>
  <cp:revision>68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