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P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578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chi Giulia 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gis Sara 199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ani Alessandro 199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adoni Valentina 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rizi Marjeta 199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179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5:00Z</dcterms:modified>
  <cp:revision>65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