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2H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3578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dissera An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2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hafir Rabi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3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llo Rughi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zzol Ald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allavolo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9220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2:00Z</dcterms:modified>
  <cp:revision>69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