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3B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152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nevali Lis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yte Padilla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ugaru Maria Ruxandra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 Maria Apope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iara Limonta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wtar El Bakkary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7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riwatsa Janinilae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8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riana Cuellar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9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ceros Anel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0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wa Diop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1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ga Melanye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2127"/>
        <w:gridCol w:w="5811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Data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2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ra Bonacors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3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ice Tombini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ì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4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 D’Amor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11296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3:00Z</dcterms:modified>
  <cp:revision>70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