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2Q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436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riguez  Wend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ice Iannetta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dda  Ho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outa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ussago Miriam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lhani Jedouane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edi 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702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2:00Z</dcterms:modified>
  <cp:revision>62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