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1H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59"/>
        <w:gridCol w:w="2764"/>
        <w:gridCol w:w="3489"/>
      </w:tblGrid>
      <w:tr>
        <w:trPr>
          <w:trHeight w:val="2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8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ia Di Silvest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i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 Joel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llavolo</w:t>
            </w:r>
          </w:p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ensia Halilaj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e Zaliato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e Scarpelli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o</w:t>
            </w:r>
          </w:p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ezaHemilly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ida Ibnenhaj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go Giorgi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ha El Ka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ar El Mlalh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8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anit Chaima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a Longagna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3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paro Krizia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edì 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ini Kulugamman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  <w:p>
            <w:pPr>
              <w:pStyle w:val="Normal"/>
              <w:rPr/>
            </w:pPr>
            <w:r>
              <w:rPr/>
              <w:t>Mercoledì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6273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0:00Z</dcterms:modified>
  <cp:revision>70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