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3H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882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2869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one Feder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ett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0007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3:00Z</dcterms:modified>
  <cp:revision>64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