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4H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8823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2869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ulejiouch Sal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ett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10179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4:00Z</dcterms:modified>
  <cp:revision>62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