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N.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SITA   BERLINO (classe 5L – 5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 visita a BERLINO</w:t>
      </w:r>
    </w:p>
    <w:p>
      <w:pPr>
        <w:pStyle w:val="Normal"/>
        <w:rPr/>
      </w:pPr>
      <w:r>
        <w:rPr>
          <w:rFonts w:cs="Arial" w:ascii="Arial" w:hAnsi="Arial"/>
          <w:b/>
        </w:rPr>
        <w:t>PERIODO PREVISTO FRA IL 10/03/2014 E IL 23/03/2014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ta 3 giorni: (4 gg. e tre notti) o (3 gg. e 2 notti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iaggio in aereo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enza: da Bergamo  Orio al Serio  alle ore 9.50    </w:t>
      </w:r>
    </w:p>
    <w:p>
      <w:pPr>
        <w:pStyle w:val="Normal"/>
        <w:rPr/>
      </w:pPr>
      <w:r>
        <w:rPr>
          <w:rFonts w:cs="Arial" w:ascii="Arial" w:hAnsi="Arial"/>
        </w:rPr>
        <w:t xml:space="preserve">Arrivo:  a BERLINO alle  ore 11.30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rtecipant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lasse 5L Tot. n. 16 </w:t>
      </w:r>
      <w:r>
        <w:rPr>
          <w:rFonts w:cs="Arial" w:ascii="Arial" w:hAnsi="Arial"/>
        </w:rPr>
        <w:t xml:space="preserve"> di cu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. 14 alunni   n. 2 docenti accompagnato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5H Tot. n. 15</w:t>
      </w:r>
      <w:r>
        <w:rPr>
          <w:rFonts w:cs="Arial" w:ascii="Arial" w:hAnsi="Arial"/>
        </w:rPr>
        <w:t xml:space="preserve"> di cui n. 14 alunni n. 1 docenti accompagnato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e alunni  n. 28 – Totale accompagnatori n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richiede la camera singola per i tre accompagnatori e si precisa  che i 28 alunni sono così suddivisi:</w:t>
      </w:r>
    </w:p>
    <w:p>
      <w:pPr>
        <w:pStyle w:val="Normal"/>
        <w:rPr/>
      </w:pPr>
      <w:r>
        <w:rPr>
          <w:rFonts w:cs="Arial" w:ascii="Arial" w:hAnsi="Arial"/>
        </w:rPr>
        <w:t>n. 4 maschi, n. 24 femmin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mento mezza pensione: cena e pernottamen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ventivo con e senza Guida Turistica per il Museo di Pergam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MO GIORNO: </w:t>
      </w:r>
      <w:r>
        <w:rPr>
          <w:rFonts w:cs="Arial" w:ascii="Arial" w:hAnsi="Arial"/>
        </w:rPr>
        <w:t>Partenza da Orio al Serio (BG) alle ore 9: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rivo a Berlino previsto alle ore 11: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rivo in hotel e deposito bagag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nzo a sacco lib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stazione di Zoolischer Garten nella ex Berlino est, dove si trova l’Alexanderplatz. Si trova nel quartiere Mitte. Successivamente visita della Fernsehturm (chiamata Torre della Televisio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seguito, visita del Berliner Rotes Rathaus, il municipio di Berlino in stile neorinascimentale. Successivamente visita a Friedrichtrasse ed il Chekpoint Charlie, un museo dedicato al Muro di Berlino e alla sua st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orno in hotel: cena e pernott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Secondo giorno: Secondo giorno</w:t>
      </w:r>
      <w:r>
        <w:rPr>
          <w:rFonts w:cs="Arial" w:ascii="Arial" w:hAnsi="Arial"/>
        </w:rPr>
        <w:t xml:space="preserve"> Visita al meraviglioso Castello di Charlottenburg. Dopo la visita del Castello è consigliabile vedere il meraviglioso parco di Schlossp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sa pranzo sacco lib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i pressi di Charlottenburg troviamo il Museo Brohan dell’Art Nuove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la visita a kurfurstendamm e dei suoi negozi è previsto il rientro a Berl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tardo pomeriggio passeggiata per le vie di Berlino  fino a raggiungere la Porta di Brandeburgo, che si trova fra i quartieri di Mitte e Tiegarten. Successivamente visita a Reichstag, un importante palazzoin stile rinascimentale, posto nel quartiere di Mitte. Qui si può visitare la cupola di vetro e godere di una visita panoramica della città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e pernottamento in hot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Terzo giorno: </w:t>
      </w:r>
      <w:r>
        <w:rPr>
          <w:rFonts w:cs="Arial" w:ascii="Arial" w:hAnsi="Arial"/>
        </w:rPr>
        <w:t>Colazione in ho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la mattinata visita delle rovine della chiesa di gedaechtniskiche e del quartiere Friedrichshain, situato lungo la riva del fiume Sprea. In questo quartiere si può ammirare la “East Side Gallery”, 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 tracciato rimasto del Muro di Berlino che rappresenta un memoriale internazionale della libertà, lungo circa 1,3 km ed è dipinto con graffiti riguardanti la liber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nzo a sacco lib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pomeriggio visita all’isola dei musei e sosta al museo di Pergamo, che vanta una vasta collezione di arte antica, di rilievo è l’altare di Perg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to totale massimo per ciascun partecipante € 220,00 compreso di accompagnatore, sistemazione con regime di mezza pensione e vo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20" w:top="776" w:footer="567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Schboo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tabs>
        <w:tab w:val="clear" w:pos="9638"/>
        <w:tab w:val="center" w:pos="4819" w:leader="none"/>
        <w:tab w:val="right" w:pos="10620" w:leader="none"/>
      </w:tabs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0330" cy="1419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1419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6"/>
    </w:rPr>
  </w:style>
  <w:style w:type="character" w:styleId="WW8Num1z0">
    <w:name w:val="WW8Num1z0"/>
    <w:qFormat/>
    <w:rPr>
      <w:rFonts w:ascii="Wingdings" w:hAnsi="Wingdings" w:eastAsia="SimSun;宋体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SimSun;宋体" w:cs="Arial Narrow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Verdana" w:hAnsi="Verdana" w:cs="Verdana"/>
      <w:bC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FF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1:00Z</dcterms:created>
  <dc:creator>Ida Mogavero</dc:creator>
  <dc:description/>
  <cp:keywords/>
  <dc:language>en-US</dc:language>
  <cp:lastModifiedBy> </cp:lastModifiedBy>
  <cp:lastPrinted>2014-02-05T16:42:00Z</cp:lastPrinted>
  <dcterms:modified xsi:type="dcterms:W3CDTF">2014-02-05T15:51:00Z</dcterms:modified>
  <cp:revision>141</cp:revision>
  <dc:subject/>
  <dc:title>Text text text text text text</dc:title>
</cp:coreProperties>
</file>