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rot. n. 531/C37</w:t>
        <w:tab/>
        <w:tab/>
        <w:tab/>
        <w:tab/>
        <w:tab/>
        <w:tab/>
        <w:t>Bergamo, 28/01/2014</w:t>
      </w:r>
    </w:p>
    <w:p>
      <w:pPr>
        <w:pStyle w:val="Normal"/>
        <w:ind w:left="3967" w:hanging="42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 Sito Web Istituto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la Ditta Autoservizi Sonzogni Mario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Via A. Locatelli, 137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240197 (BG) Fax 0345/6069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ggetto: </w:t>
      </w:r>
      <w:r>
        <w:rPr>
          <w:b/>
          <w:sz w:val="20"/>
        </w:rPr>
        <w:t>richiesta preventivo servizi trasporto per uscite didattiche anno 2014 – CIG ZC60D8834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Con la presente si chiede un preventivo relativo alla fornitura del servizio trasporto per visite di istruzione di un giorno </w:t>
      </w:r>
      <w:r>
        <w:rPr>
          <w:b/>
          <w:sz w:val="20"/>
          <w:u w:val="single"/>
        </w:rPr>
        <w:t>in esclusiva per l’anno solare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 Vs Ditta dovrà garantire la disponibilità degli autobus per le attività che si svolgeranno durante l’anno solare (previa prenotazione) </w:t>
      </w:r>
      <w:r>
        <w:rPr>
          <w:b/>
          <w:sz w:val="20"/>
        </w:rPr>
        <w:t xml:space="preserve"> con propri mezzi che devono essere specificatamente indicati ( marca,telaio, anno di immatricolazione) in un apposito elenco allegato alla presentazione dell’offer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 prezzi  devono essere indicati compilando </w:t>
      </w:r>
      <w:r>
        <w:rPr>
          <w:b/>
          <w:sz w:val="20"/>
        </w:rPr>
        <w:t>l’allegata scheda (A</w:t>
      </w:r>
      <w:r>
        <w:rPr>
          <w:sz w:val="20"/>
        </w:rPr>
        <w:t>) ed</w:t>
      </w:r>
      <w:r>
        <w:rPr>
          <w:b/>
          <w:sz w:val="20"/>
        </w:rPr>
        <w:t>:</w:t>
        <w:tab/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sz w:val="20"/>
        </w:rPr>
      </w:pPr>
      <w:r>
        <w:rPr>
          <w:sz w:val="20"/>
        </w:rPr>
        <w:t xml:space="preserve">espressi in Euro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fissi per tutto l’anno solare (domeniche e/o festività inclusi)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comprensivi di IVA, eventuali ticket autostradali, spese per autista ecc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pecifici per ciascuna tipologia di servizio in relazione al numero dei posti dell'autobus ( come da allegato A)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ssere distinti secondo le seguenti tipologie di serviz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mezz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</w:t>
      </w:r>
      <w:r>
        <w:rPr>
          <w:sz w:val="20"/>
        </w:rPr>
        <w:t xml:space="preserve"> </w:t>
      </w:r>
      <w:r>
        <w:rPr>
          <w:b/>
          <w:sz w:val="20"/>
        </w:rPr>
        <w:t xml:space="preserve">50 Km e fino a 150 Km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superiore a </w:t>
      </w:r>
      <w:r>
        <w:rPr>
          <w:b/>
          <w:sz w:val="20"/>
        </w:rPr>
        <w:t>150 Km e fino a 3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350 Km e fino a 4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450 Km e fino a 60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600 Km e fino a 800 K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presso un Paese Europeo (Svizzera – Francia – Croazia – Austria) </w:t>
      </w:r>
      <w:r>
        <w:rPr>
          <w:b/>
          <w:sz w:val="20"/>
        </w:rPr>
        <w:t>fino a max 900 K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.B.:</w:t>
        <w:tab/>
        <w:t xml:space="preserve"> il conteggio delle distanze chilometriche si intende andata e ritorn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>Si chiede di precisare i tempi di inizio e fine servizio, indicando eventuali costi aggiuntivi oltre tali orar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preventivo dovrà pervenire anche via fax,  </w:t>
      </w:r>
      <w:r>
        <w:rPr>
          <w:b/>
          <w:sz w:val="20"/>
        </w:rPr>
        <w:t>entro e non oltre le ore 12.00  di MERCOLEDI’ 05 FEBBRAIO 2014,</w:t>
      </w:r>
      <w:r>
        <w:rPr>
          <w:sz w:val="20"/>
        </w:rPr>
        <w:t xml:space="preserve"> ed avere validità per tutti  i viaggi che si svolgeranno nell'anno solare 201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Il criterio di aggiudicazione del contratto sarà quello del prezzo più basso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i precisa che la Ditta che concorre è tenuta a presentare a pena di esclusione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</w:rPr>
      </w:pPr>
      <w:r>
        <w:rPr>
          <w:sz w:val="20"/>
        </w:rPr>
        <w:t>il modello A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Il modello B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elenco dei propri mezzi che si mettono  a disposizione con indicazione della marca, matricola, anno di immatricolazion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Durc aggiornato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Autocertificazione ai sensi della C.M. n. 291 del 14/10/1992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'affidamento del servizio è quindi subordinato all'invio della documentazione sopraindicata e al rispetto delle norme regionali in materia per tutto il periodo dell’appal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siasi violazione comporterà l’immediato ritiro dell’incarico da parte di questo Istitu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tinti saluti.</w:t>
      </w:r>
    </w:p>
    <w:p>
      <w:pPr>
        <w:pStyle w:val="Corpodeltesto3"/>
        <w:ind w:left="4956" w:firstLine="708"/>
        <w:rPr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Dott.ssa Nadia BALDINI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20" w:top="776" w:footer="567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Schboo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tabs>
        <w:tab w:val="clear" w:pos="9638"/>
        <w:tab w:val="center" w:pos="4819" w:leader="none"/>
        <w:tab w:val="right" w:pos="10620" w:leader="none"/>
      </w:tabs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033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SimSun;宋体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SimSun;宋体" w:cs="Arial Narrow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Verdana" w:hAnsi="Verdana" w:cs="Verdana"/>
      <w:bC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FF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29:00Z</dcterms:created>
  <dc:creator>Ida Mogavero</dc:creator>
  <dc:description/>
  <cp:keywords/>
  <dc:language>en-US</dc:language>
  <cp:lastModifiedBy> </cp:lastModifiedBy>
  <cp:lastPrinted>2013-11-12T11:17:00Z</cp:lastPrinted>
  <dcterms:modified xsi:type="dcterms:W3CDTF">2014-01-28T08:53:00Z</dcterms:modified>
  <cp:revision>37</cp:revision>
  <dc:subject/>
  <dc:title>Text text text text text text</dc:title>
</cp:coreProperties>
</file>